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4320" w:leader="none"/>
        </w:tabs>
        <w:ind w:right="98" w:firstLine="43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4320" w:leader="none"/>
        </w:tabs>
        <w:ind w:right="98" w:firstLine="439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4320" w:leader="none"/>
        </w:tabs>
        <w:ind w:right="98" w:firstLine="439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 «Город Калининград»</w:t>
      </w:r>
    </w:p>
    <w:p>
      <w:pPr>
        <w:pStyle w:val="Normal"/>
        <w:ind w:firstLine="439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</w:t>
      </w:r>
      <w:r>
        <w:rPr>
          <w:color w:val="000000"/>
          <w:sz w:val="28"/>
          <w:szCs w:val="28"/>
          <w:lang w:val="en-US"/>
        </w:rPr>
        <w:t>21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юля  2014 г. № 1106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 комиссии по предупреждению и ликвидации чрезвычайных ситуаций </w:t>
      </w:r>
      <w:r>
        <w:rPr>
          <w:sz w:val="28"/>
          <w:szCs w:val="28"/>
        </w:rPr>
        <w:t>и обеспечению пожарной безопасности городского округа «Город Калининград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Комиссия по предупреждению и ликвидации чрезвычайных ситуаций </w:t>
      </w:r>
      <w:r>
        <w:rPr>
          <w:sz w:val="28"/>
          <w:szCs w:val="28"/>
        </w:rPr>
        <w:t>и обеспечению пожарной безопасности городского округа «Город Калининград» (далее - КЧС и ОПБ) является координационным органом звена территориальной подсистемы единой государственной системы предупреждения и ликвидации чрезвычайных ситуаций городского округа «Город Калининград» (далее - городское звено РСЧС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КЧС и ОПБ руководствуется в своей деятельности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администрации городского округа «Город Калининград»,  настоящим Полож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КЧС и ОПБ организует свою работу в соответствии с Федеральными законами от 21.12.1994 № 68-ФЗ «О защите населения и территорий от чрезвычайных ситуаций природного и техногенного характера», от 21.12.1994 № 69-ФЗ «О пожарной безопасности», Законом Калининградской области от 19.12.1997 № 46 «О защите населения и территорий Калининградской области от чрезвычайных ситуаций природного и техногенного характера», нормативными правовыми актами администрации городского округа «Город Калининград» в области гражданской обороны, защиты от чрезвычайных ситуаций и обеспечения пожарной безопас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Образование, реорганизация и упразднение КЧС и ОПБ, определение её компетенции, утверждение руководителя и состава осуществляются постановлением администрации городского округа «Город Калининград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задачи КЧС и ОПБ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Разработка предложений по реализации государственной политики в области предупреждения и ликвидации чрезвычайных ситуаций и обеспечению пожарной безопас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Координация деятельности органов управления и сил городского звена РСЧ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Обеспечение согласованности действий территориальных органов федеральных органов исполнительной власти, органов исполнительной власти Калининградской области, администрации городского округа «Город Калининград» и организаций независимо от форм собственности при решении задач в области предупреждения и ликвидации чрезвычайных ситуаций и обеспечения пожарной безопасности, а также при проведении аварийно-спасательных, аварийно-восстановительных и других неотложных работ на объектах, расположенных на территории городского округа «Город Калининград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Рассмотрение вопросов о привлечении сил и средств гражданской обороны к организации и проведению мероприятий по предотвращению и ликвидации чрезвычайных ситуаций в порядке, установленном федеральными законам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3. Функции КЧС и ОПБ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Разработка предложений по совершенствованию нормативных  и иных правовых актов в области защиты населения и территории городского округа «Город Калининград» от</w:t>
      </w:r>
      <w:r>
        <w:rPr>
          <w:color w:val="000000"/>
          <w:sz w:val="28"/>
          <w:szCs w:val="28"/>
        </w:rPr>
        <w:t xml:space="preserve"> чрезвычайных ситуаций </w:t>
      </w:r>
      <w:r>
        <w:rPr>
          <w:sz w:val="28"/>
          <w:szCs w:val="28"/>
        </w:rPr>
        <w:t>и обеспечению пожарной безопас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Рассмотрение прогнозов чрезвычайных ситуаций на территории городского округа «Город Калининград», организация разработки и реализации мер, направленных на </w:t>
      </w:r>
      <w:r>
        <w:rPr>
          <w:color w:val="000000"/>
          <w:sz w:val="28"/>
          <w:szCs w:val="28"/>
        </w:rPr>
        <w:t xml:space="preserve">предупреждение и ликвидацию чрезвычайных ситуаций </w:t>
      </w:r>
      <w:r>
        <w:rPr>
          <w:sz w:val="28"/>
          <w:szCs w:val="28"/>
        </w:rPr>
        <w:t>и обеспечение пожарной безопас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</w:t>
      </w:r>
      <w:r>
        <w:rPr>
          <w:color w:val="000000"/>
          <w:sz w:val="28"/>
          <w:szCs w:val="28"/>
          <w:shd w:fill="FFFFFF" w:val="clear"/>
        </w:rPr>
        <w:t>Рассмотрение вопросов об организации оповещения и информирования населения</w:t>
      </w:r>
      <w:r>
        <w:rPr>
          <w:sz w:val="28"/>
          <w:szCs w:val="28"/>
        </w:rPr>
        <w:t xml:space="preserve"> городского округа «Город Калининград»</w:t>
      </w:r>
      <w:r>
        <w:rPr>
          <w:color w:val="000000"/>
          <w:sz w:val="28"/>
          <w:szCs w:val="28"/>
          <w:shd w:fill="FFFFFF" w:val="clear"/>
        </w:rPr>
        <w:t xml:space="preserve"> о чрезвычайных ситуац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Участие в установленном порядке в разработке проектов территориальных программ по </w:t>
      </w:r>
      <w:r>
        <w:rPr>
          <w:color w:val="000000"/>
          <w:sz w:val="28"/>
          <w:szCs w:val="28"/>
        </w:rPr>
        <w:t xml:space="preserve">предупреждению и ликвидации чрезвычайных ситуаций, </w:t>
      </w:r>
      <w:r>
        <w:rPr>
          <w:sz w:val="28"/>
          <w:szCs w:val="28"/>
        </w:rPr>
        <w:t xml:space="preserve"> обеспечению пожарной безопас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Разработка плана работ и действий КЧС и ОПБ, проектов решений по вопросам </w:t>
      </w:r>
      <w:r>
        <w:rPr>
          <w:color w:val="000000"/>
          <w:sz w:val="28"/>
          <w:szCs w:val="28"/>
        </w:rPr>
        <w:t xml:space="preserve">предупреждения и ликвидации чрезвычайных ситуаций, </w:t>
      </w:r>
      <w:r>
        <w:rPr>
          <w:sz w:val="28"/>
          <w:szCs w:val="28"/>
        </w:rPr>
        <w:t xml:space="preserve"> обеспечения пожарной безопас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Внесение предложений главе городского округа «Город Калининград» по установлению городскому звену РСЧС режимов функционирования, уровня реагирования на чрезвычайную ситуацию, по обращению к органам исполнительной власти Калининградской области при недостаточности собственных сил и сред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Организация подготовки рекомендаций по вопросам защиты населения и территорий от</w:t>
      </w:r>
      <w:r>
        <w:rPr>
          <w:color w:val="000000"/>
          <w:sz w:val="28"/>
          <w:szCs w:val="28"/>
        </w:rPr>
        <w:t xml:space="preserve"> чрезвычайных ситуаций природного и техногенного характера</w:t>
      </w:r>
      <w:r>
        <w:rPr>
          <w:sz w:val="28"/>
          <w:szCs w:val="28"/>
        </w:rPr>
        <w:t xml:space="preserve"> для администрации городского округа «Город Калининград», предприятий и учрежден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8. Рассмотрение планов по предупреждению и ликвидации пожаров в городских лесах, </w:t>
      </w:r>
      <w:r>
        <w:rPr>
          <w:sz w:val="28"/>
          <w:szCs w:val="28"/>
        </w:rPr>
        <w:t>обеспечению безопасности людей и предупреждению возможных чрезвычайных ситуаций на водных объект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4. Права КЧС и ОПБ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Запрашивать в установленном порядке у территориальных органов федеральных органов исполнительной власти, органов исполнительной власти Калининградской области, организаций и общественных объединений необходимые материалы и информац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Приглашать в установленном порядке и заслушивать на своих заседаниях руководителей подразделений администрации городского округа «Город Калининград», организаций и общественных объединений, расположенных на территории городского округа «Город Калининград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 Привлекать в установленном порядке для участия в своей работе представителей территориальных органов федеральных органов исполнительной власти, органов исполнительной власти Калининградской области, органов местного самоуправления муниципальных образований, граничащих с территорией городского округа «Город Калининград», организаций и общественных объединений независимо от форм собств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Создавать рабочие группы из числа членов КЧС и ОПБ, специалистов территориальных органов исполнительной власти, федеральных органов исполнительной власти, администрации городского округа «Город Калининград» и представителей заинтересованных организаций по направлениям деятельности КЧС и ОПБ по согласованию с их руководител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Формировать оперативную группу из состава КЧС и ОПБ с привлечением специалистов и экспертов для оценки масштабов угрозы возникновения (возникшей) чрезвычайной ситу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6. Вносить в установленном порядке предложения главе городского округа «Город Калининград» по вопросам, требующим его ре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7. Вносить предложения главе городского округа «Город Калининград» об использовании резервов финансовых и материальных ресурсов для ликвидации чрезвычайных ситу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5. Организация работы и порядок принятия решений КЧС и ОПБ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КЧС и ОПБ осуществляет свою деятельность в соответствии с планом работы, а при чрезвычайных ситуациях (угрозе) – в соответствии с установленным городскому звену РСЧС режимом функционир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2. Основной формой работы КЧС и ОПБ являются заседания, проводимые по мере необходимости и в плановом порядке, но не реже одного раза в кварта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Материалы по вопросам, включенным в повестку планируемого заседания КЧС и ОПБ, должны быть представлены членам комиссии не позднее чем за семь дней до даты проведения засед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4. Члены КЧС и ОПБ принимают участие в её заседаниях без права замены. В случае убытия члена КЧС и ОПБ в отпуск, командировку, на лечение на заседании комиссии обязан присутствовать его заместитель по штатной долж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я КЧС и ОПБ проводятся её председателем. При его отсутствии заседания проводит один из заместителей в соответствии с указанием председателя КЧС и ОП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Организационную подготовку заседаний КЧС и ОПБ осуществляет секретарь. При отсутствии секретаря его обязанности выполняет работник МКУ «Управление по делам ГО и ЧС г. Калининграда», назначенный директор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Заседания КЧС и ОПБ правомочны, если на них присутствует не менее половины член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КЧС и ОПБ принимаются простым большинством голосов присутствующих на заседании членов комиссии. В случае равенства голосов решающим является голос председателя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9. Решения КЧС и ОПБ оформляются протоколом, который подписывается секретарём комиссии и утверждается председателем комисс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необходимости секретарь комиссии на основании принятых решений готовит проекты постановлений (распоряжений) администрации городского округа «Город Калининград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6. Состав КЧС и ОПБ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Председателем КЧС и ОПБ является первый заместитель главы городского округа «Город Калининград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Заместителями председателя КЧС и ОПБ являются заместители главы администрации, председатели комитетов администрации городского округа «Город Калининград» и директор МКУ «Управление по делам ГО и ЧС г. Калининград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3. Членами КЧС и ОПБ являются управляющий делами и руководители структурных подразделений администрации городского округа «Город Калининград»,  представители федеральных органов исполнительной власти,   организаций и учреждений, входящих в функциональную и территориальную подсистемы</w:t>
      </w:r>
      <w:r>
        <w:rPr/>
        <w:t xml:space="preserve"> </w:t>
      </w:r>
      <w:r>
        <w:rPr>
          <w:sz w:val="28"/>
          <w:szCs w:val="28"/>
        </w:rPr>
        <w:t>единой государственной системы предупреждения и ликвидации чрезвычайных ситу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4. Секретарём КЧС и ОПБ является заместитель начальника ЕДДС МКУ «Управление по делам ГО и ЧС г. Калининграда»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7. Заключительны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1. Документы, связанные с деятельностью КЧС и ОПБ, включаются в номенклатуру дел МКУ </w:t>
      </w:r>
      <w:r>
        <w:rPr>
          <w:color w:val="000000"/>
          <w:sz w:val="28"/>
          <w:szCs w:val="28"/>
        </w:rPr>
        <w:t>«Управление по делам ГО и ЧС г. Калининграда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аголовок справочника Знак"/>
    <w:qFormat/>
    <w:rPr>
      <w:b/>
      <w:bCs/>
      <w:i/>
      <w:iCs/>
      <w:color w:val="000080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9">
    <w:name w:val="заголовок справочника"/>
    <w:basedOn w:val="Normal"/>
    <w:qFormat/>
    <w:pPr>
      <w:widowControl w:val="false"/>
      <w:tabs>
        <w:tab w:val="clear" w:pos="708"/>
        <w:tab w:val="left" w:pos="90" w:leader="none"/>
      </w:tabs>
      <w:autoSpaceDE w:val="false"/>
    </w:pPr>
    <w:rPr>
      <w:b/>
      <w:bCs/>
      <w:i/>
      <w:iCs/>
      <w:color w:val="00008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3:46:00Z</dcterms:created>
  <dc:creator>Customer</dc:creator>
  <dc:description/>
  <cp:keywords/>
  <dc:language>en-US</dc:language>
  <cp:lastModifiedBy>Матюшина Ольга Александровна (OLGA1 - Матюшина)</cp:lastModifiedBy>
  <cp:lastPrinted>2014-07-18T10:40:00Z</cp:lastPrinted>
  <dcterms:modified xsi:type="dcterms:W3CDTF">2014-07-22T13:46:00Z</dcterms:modified>
  <cp:revision>2</cp:revision>
  <dc:subject/>
  <dc:title>Приложение к постановлению</dc:title>
</cp:coreProperties>
</file>